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sson Plan - "Something From Nothing"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oal: In the working world, rapid prototyping is often the key to success or failure of a project.  Kids today see examples in movies like Iron Man, but rarely have the chance to do it themselves.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asic concept: Kids are challenged with a simple problem, such as: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numPr>
          <w:ilvl w:val="1"/>
          <w:numId w:val="2"/>
        </w:numPr>
        <w:ind w:left="720" w:right="0" w:hanging="360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ld a pencil 1 inch off a table.</w:t>
      </w:r>
    </w:p>
    <w:p>
      <w:pPr>
        <w:pStyle w:val="Body1"/>
        <w:numPr>
          <w:ilvl w:val="1"/>
          <w:numId w:val="2"/>
        </w:numPr>
        <w:ind w:left="720" w:right="0" w:hanging="360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ld a pencil vertically.</w:t>
      </w:r>
    </w:p>
    <w:p>
      <w:pPr>
        <w:pStyle w:val="Body1"/>
        <w:numPr>
          <w:ilvl w:val="1"/>
          <w:numId w:val="2"/>
        </w:numPr>
        <w:ind w:left="720" w:right="0" w:hanging="360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at should a future car look like?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Kids (in teams) will design the item and draw it in 3 dimensions (as best they can).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st design as judged by SME and teacher will be selected for production on a unit such as the Makerbot Cupcake CNC machine. Each team member will receive one.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at do kids learn? They get to participate in the manufacturing process from concept through production, learning engineering, math and computer principles among other things.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Geeza Pro" w:cs="Geeza Pro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eeded items: An SME, a desktop CNC machine + computer+ consumables,  Google Sketch-up, papers, pencils, and kids.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1">
      <w:start w:val="0"/>
      <w:numFmt w:val="decimal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shd w:fill="auto" w:val="clear"/>
        <w:rFonts w:ascii="Helvetica" w:hAnsi="Helvetica" w:eastAsia="ヒラギノ角ゴ Pro W3" w:cs="Helvetica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shd w:fill="auto" w:val="clear"/>
      <w:vertAlign w:val="baseline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shd w:fill="auto" w:val="clear"/>
      <w:vertAlign w:val="baselin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Numbered">
    <w:name w:val="Numbered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